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RSD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Signature of the authorised representative of the legal entity)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January 2013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Times New Roman" w:hAnsi="Optima;Times New Roman" w:cs="Optima;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Professional</cp:lastModifiedBy>
  <cp:lastPrinted>2006-01-04T14:01:00Z</cp:lastPrinted>
  <dcterms:modified xsi:type="dcterms:W3CDTF">2013-09-04T18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